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8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58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38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83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68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17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935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04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29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02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6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9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80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1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53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16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82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