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80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52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516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42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00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46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915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938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64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58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329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62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3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09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523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