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729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8468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6108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532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9974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299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8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6359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600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6265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958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17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9622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