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945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48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05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83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990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449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98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28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5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999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68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466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983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657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1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13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42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