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04520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1152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07965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47714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35198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16035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44314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3285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69206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15329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52792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50135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12941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96982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17242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