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788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35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935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46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069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07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72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549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645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73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933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62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50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