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86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09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44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325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490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27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831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497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59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189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60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1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4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648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555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78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413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