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817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6846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4131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2349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6834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8319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7801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6626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2895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7462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2966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3513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2758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5829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5257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