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674760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96840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