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00522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9522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922533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698760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9793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01903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7849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703139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48927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4549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4110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07095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45621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