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7624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42923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86926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0630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76329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437047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71797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72623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85374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791862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931537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042545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24628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04853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249237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75497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1408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