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8496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266651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07500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5987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51706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11692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1623566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60519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5593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44749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100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42816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62195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004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03848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