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3109865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4412382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5462332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0993898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0577392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4262480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4499388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2232892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2847314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5468472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2964115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4214377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2677055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