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65065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91871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33791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85466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3398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24520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4588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80672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828268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30302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706795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33032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3139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996148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43727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7415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763395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