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285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358867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151819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43236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991286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8003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314712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511962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24238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57019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834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09294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32216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2013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060352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