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720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409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374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994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749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525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579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33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363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38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420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28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134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