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05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9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87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04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64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57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68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70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03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15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479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5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07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0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602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20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433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