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2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25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35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44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94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2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18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33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31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79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50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8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815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0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6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