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993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67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614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705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80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754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980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005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941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210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730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178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36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