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601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042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993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184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323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14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3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1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245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474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79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247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856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147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19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390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62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