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221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736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794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458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677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828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787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343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808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655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287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540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639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