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789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996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050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845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279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111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58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01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74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41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67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184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92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193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977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096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438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