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9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82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98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91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21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931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97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5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489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62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55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48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791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10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