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8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4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52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022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89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15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42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289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69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6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3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0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784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