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319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866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482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268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919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327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176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778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351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568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555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851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230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304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114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502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631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