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5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78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88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93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973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1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70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8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13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40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02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99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38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89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15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