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422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365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778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278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412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703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503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739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51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804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443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3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141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865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87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845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240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