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04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105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89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303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015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23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155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739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172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026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835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171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561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450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512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