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76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383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26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471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02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916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46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418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04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194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75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127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88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