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8158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603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4760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227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2120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2100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2760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0455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296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965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945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962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605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108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088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05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5498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