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231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308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95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23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37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876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028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00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63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147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04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60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64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201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03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