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899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9155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0959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376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719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260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0385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364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4504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187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796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288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6930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