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50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09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18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696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30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820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58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014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36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449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51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3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58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81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749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390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154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