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9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51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707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341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72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346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32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838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22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5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492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58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39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23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94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