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231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8441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1309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0313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7330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9936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7238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8805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20782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6110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736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525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1408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