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64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31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988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51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682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632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407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74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36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382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39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3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66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48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050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277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