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95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462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68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57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83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580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82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141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81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77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405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03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557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02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25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