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45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4368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0617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3641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1620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9665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9733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6009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7369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7038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458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769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4049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