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18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87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336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55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92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2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39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48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032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81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1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287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3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948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03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605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804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