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53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471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609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511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931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496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680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844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064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106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206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766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677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878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116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