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8316561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832959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3471272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4321234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8694023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9114023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7035473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5495863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92800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3811050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8714738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4395516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8223974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