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362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3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76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50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866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65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066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83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3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376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70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06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788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1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524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8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91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