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591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436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375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6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048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492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74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214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39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246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102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034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713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755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70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