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52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98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14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78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19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4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0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534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2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04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64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45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