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700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55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448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25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37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001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84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19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137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783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6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20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09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12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16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8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