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19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3428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9962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0230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3378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1982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030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6103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8942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5443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0760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2640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6480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3825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0358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