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587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798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492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216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31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426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276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016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11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559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751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631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631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