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853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809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21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813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35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763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131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433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65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590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62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318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584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354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743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548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271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