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8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05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86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058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66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130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405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225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500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525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934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11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899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20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652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