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107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786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797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148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665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835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7705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575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442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695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451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373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184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